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</w:t>
        <w:tab/>
        <w:tab/>
        <w:tab/>
        <w:t>Date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106680</wp:posOffset>
            </wp:positionV>
            <wp:extent cx="2570480" cy="2790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1.6 Part 2 Not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nect A &amp; C and D &amp; B to form 2 triangles.</w:t>
      </w:r>
    </w:p>
    <w:p>
      <w:pPr>
        <w:pStyle w:val="Normal"/>
        <w:rPr/>
      </w:pP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A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_____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  <w:szCs w:val="16"/>
        </w:rPr>
        <w:t xml:space="preserve">(Inscribed </w:t>
      </w:r>
      <w:r>
        <w:rPr>
          <w:rFonts w:eastAsia="Symbol" w:cs="Symbol" w:ascii="Symbol" w:hAnsi="Symbol"/>
          <w:sz w:val="16"/>
          <w:szCs w:val="16"/>
        </w:rPr>
        <w:t></w:t>
      </w:r>
      <w:r>
        <w:rPr>
          <w:rFonts w:cs="Arial" w:ascii="Arial" w:hAnsi="Arial"/>
          <w:sz w:val="16"/>
          <w:szCs w:val="16"/>
        </w:rPr>
        <w:t xml:space="preserve">s that intercept the same arc are </w:t>
      </w:r>
      <w:r>
        <w:rPr>
          <w:rFonts w:eastAsia="Symbol" w:cs="Symbol" w:ascii="Symbol" w:hAnsi="Symbol"/>
          <w:sz w:val="16"/>
          <w:szCs w:val="16"/>
        </w:rPr>
        <w:t></w:t>
      </w:r>
      <w:r>
        <w:rPr>
          <w:rFonts w:cs="Arial" w:ascii="Arial" w:hAnsi="Arial"/>
          <w:sz w:val="16"/>
          <w:szCs w:val="16"/>
        </w:rPr>
        <w:t>.)</w:t>
      </w:r>
    </w:p>
    <w:p>
      <w:pPr>
        <w:pStyle w:val="Normal"/>
        <w:rPr/>
      </w:pP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C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_____ (Mark the picture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</w:t>
      </w:r>
      <w:r>
        <w:rPr>
          <w:rFonts w:cs="Arial" w:ascii="Arial" w:hAnsi="Arial"/>
        </w:rPr>
        <w:t xml:space="preserve">AEC ~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/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num>
          <m:den/>
        </m:f>
      </m:oMath>
      <w:r>
        <w:rPr>
          <w:rFonts w:cs="Arial" w:ascii="Arial" w:hAnsi="Arial"/>
        </w:rPr>
        <w:tab/>
        <w:t>(Complete the given proportion.)</w:t>
      </w:r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E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____= EC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_____ (cross multipl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orem 11.11—If two chords intersect inside a circle, then the product of the lengths of the segments of one chord is equal to the product of the lengths of the segments of the other chord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1485900" cy="14859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486080"/>
                          <a:chOff x="0" y="0"/>
                          <a:chExt cx="148608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60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480" y="43200"/>
                            <a:ext cx="1395000" cy="1395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00" y="400680"/>
                            <a:ext cx="129168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0080"/>
                            <a:ext cx="1141200" cy="77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4480" y="228600"/>
                            <a:ext cx="1281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60" y="675720"/>
                            <a:ext cx="1296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571680"/>
                            <a:ext cx="1281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228600"/>
                            <a:ext cx="1281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920" y="611640"/>
                            <a:ext cx="1764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32240"/>
                            <a:ext cx="1728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391680"/>
                            <a:ext cx="1728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843840"/>
                            <a:ext cx="1728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271080"/>
                            <a:ext cx="1728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1046520"/>
                            <a:ext cx="1728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0.2pt;width:117pt;height:117pt" coordorigin="4320,204" coordsize="2340,2340">
                <v:rect id="shape_0" stroked="f" o:allowincell="f" style="position:absolute;left:4320;top:204;width:2339;height:233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4387;top:272;width:2196;height:2196;mso-wrap-style:none;v-text-anchor:middle">
                  <v:fill o:detectmouseclick="t" on="false"/>
                  <v:stroke color="green" weight="12600" joinstyle="miter" endcap="flat"/>
                  <w10:wrap type="square"/>
                </v:oval>
                <v:line id="shape_0" from="4408,835" to="6441,1545" stroked="t" o:allowincell="f" style="position:absolute;flip:x">
                  <v:stroke color="navy" weight="12600" joinstyle="miter" endcap="flat"/>
                  <v:fill o:detectmouseclick="t" on="false"/>
                  <w10:wrap type="square"/>
                </v:line>
                <v:line id="shape_0" from="4665,645" to="6461,1864" stroked="t" o:allowincell="f" style="position:absolute">
                  <v:stroke color="navy" weight="1260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76;top:564;width:201;height:4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26;top:1268;width:203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46;top:1104;width:201;height:4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71;top:564;width:201;height:4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red" stroked="t" o:allowincell="f" style="position:absolute;left:5438;top:1167;width:27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5472;top:1357;width:26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6428;top:821;width:26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4394;top:1533;width:26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4652;top:631;width:26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6449;top:1852;width:26;height:2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  <w:r>
        <w:rPr>
          <w:rFonts w:eastAsia="Symbol" w:cs="Symbol" w:ascii="Symbol" w:hAnsi="Symbol"/>
          <w:b/>
        </w:rPr>
        <w:t></w:t>
      </w:r>
      <w:r>
        <w:rPr>
          <w:rFonts w:cs="Arial" w:ascii="Arial" w:hAnsi="Arial"/>
          <w:b/>
        </w:rPr>
        <w:t>b = c</w:t>
      </w:r>
      <w:r>
        <w:rPr>
          <w:rFonts w:eastAsia="Symbol" w:cs="Symbol" w:ascii="Symbol" w:hAnsi="Symbol"/>
          <w:b/>
        </w:rPr>
        <w:t></w:t>
      </w:r>
      <w:r>
        <w:rPr>
          <w:rFonts w:cs="Arial" w:ascii="Arial" w:hAnsi="Arial"/>
          <w:b/>
        </w:rPr>
        <w:t>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x = ______</w:t>
        <w:tab/>
        <w:t>2. x = ______</w:t>
        <w:tab/>
        <w:t>3. x = ______</w:t>
        <w:tab/>
        <w:t>4. x = 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33350</wp:posOffset>
                </wp:positionV>
                <wp:extent cx="1143000" cy="11430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20" y="33120"/>
                            <a:ext cx="1073160" cy="10731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00" y="307800"/>
                            <a:ext cx="983520" cy="12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215280"/>
                            <a:ext cx="877680" cy="596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560" y="17136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487080"/>
                            <a:ext cx="1281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880" y="22104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920" y="40320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160" y="378000"/>
                            <a:ext cx="13320" cy="12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63400"/>
                            <a:ext cx="13320" cy="12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301680"/>
                            <a:ext cx="13320" cy="12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424080"/>
                            <a:ext cx="13320" cy="12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208800"/>
                            <a:ext cx="13320" cy="12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804600"/>
                            <a:ext cx="13320" cy="13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0.5pt;width:90pt;height:90pt" coordorigin="-180,210" coordsize="1800,1800">
                <v:rect id="shape_0" stroked="f" o:allowincell="f" style="position:absolute;left:-180;top:210;width:1799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-128;top:262;width:1689;height:1689;mso-wrap-style:none;v-text-anchor:middle">
                  <v:fill o:detectmouseclick="t" on="false"/>
                  <v:stroke color="green" weight="28440" joinstyle="miter" endcap="flat"/>
                  <w10:wrap type="square"/>
                </v:oval>
                <v:line id="shape_0" from="-98,694" to="1450,886" stroked="t" o:allowincell="f" style="position:absolute;flip:x">
                  <v:stroke color="navy" weight="28440" joinstyle="miter" endcap="flat"/>
                  <v:fill o:detectmouseclick="t" on="false"/>
                  <w10:wrap type="square"/>
                </v:line>
                <v:line id="shape_0" from="86,549" to="1467,1487" stroked="t" o:allowincell="f" style="position:absolute">
                  <v:stroke color="navy" weight="28440" joinstyle="miter" endcap="flat"/>
                  <v:fill o:detectmouseclick="t" on="false"/>
                  <w10:wrap type="square"/>
                </v:line>
                <v:shape id="shape_0" stroked="f" o:allowincell="f" style="position:absolute;left:314;top:480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2;top:977;width:201;height:41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0;top:558;width:9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5;top:845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red" stroked="t" o:allowincell="f" style="position:absolute;left:461;top:805;width:20;height:1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706;top:1097;width:20;height:1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1442;top:685;width:20;height:1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-107;top:878;width:20;height:1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75;top:539;width:20;height:1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1456;top:1477;width:20;height:20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133350</wp:posOffset>
            </wp:positionV>
            <wp:extent cx="1016000" cy="1041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00</wp:posOffset>
            </wp:positionH>
            <wp:positionV relativeFrom="paragraph">
              <wp:posOffset>133350</wp:posOffset>
            </wp:positionV>
            <wp:extent cx="1028700" cy="10160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14700</wp:posOffset>
            </wp:positionH>
            <wp:positionV relativeFrom="paragraph">
              <wp:posOffset>133350</wp:posOffset>
            </wp:positionV>
            <wp:extent cx="1016000" cy="10287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x = ______</w:t>
        <w:tab/>
        <w:t>6. x = ______</w:t>
        <w:tab/>
        <w:t>7. x = ______</w:t>
        <w:tab/>
        <w:t>8. x = 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42545</wp:posOffset>
            </wp:positionV>
            <wp:extent cx="1016000" cy="101600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85900</wp:posOffset>
            </wp:positionH>
            <wp:positionV relativeFrom="paragraph">
              <wp:posOffset>42545</wp:posOffset>
            </wp:positionV>
            <wp:extent cx="1028700" cy="10160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57500</wp:posOffset>
            </wp:positionH>
            <wp:positionV relativeFrom="paragraph">
              <wp:posOffset>42545</wp:posOffset>
            </wp:positionV>
            <wp:extent cx="1054100" cy="10414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57700</wp:posOffset>
            </wp:positionH>
            <wp:positionV relativeFrom="paragraph">
              <wp:posOffset>42545</wp:posOffset>
            </wp:positionV>
            <wp:extent cx="1016000" cy="10160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7:05:00Z</dcterms:created>
  <dc:creator>udsd</dc:creator>
  <dc:description/>
  <cp:keywords/>
  <dc:language>en-US</dc:language>
  <cp:lastModifiedBy>udsd</cp:lastModifiedBy>
  <dcterms:modified xsi:type="dcterms:W3CDTF">2008-05-06T17:28:00Z</dcterms:modified>
  <cp:revision>3</cp:revision>
  <dc:subject/>
  <dc:title>Name_______________________________</dc:title>
</cp:coreProperties>
</file>